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! -----------------------------------------------------------------------</w:t>
      </w:r>
    </w:p>
    <w:p>
      <w:pPr>
        <w:pStyle w:val="Normal"/>
        <w:spacing w:before="0" w:after="0"/>
        <w:rPr/>
      </w:pPr>
      <w:r>
        <w:rPr/>
        <w:t>! Standard Pascal Grammar</w:t>
      </w:r>
    </w:p>
    <w:p>
      <w:pPr>
        <w:pStyle w:val="Normal"/>
        <w:spacing w:before="0" w:after="0"/>
        <w:rPr/>
      </w:pPr>
      <w:r>
        <w:rPr/>
        <w:t>! -----------------------------------------------------------------------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"Name"    = 'Pascal' </w:t>
      </w:r>
    </w:p>
    <w:p>
      <w:pPr>
        <w:pStyle w:val="Normal"/>
        <w:spacing w:before="0" w:after="0"/>
        <w:rPr/>
      </w:pPr>
      <w:r>
        <w:rPr/>
        <w:t>"Version" = '1973'</w:t>
      </w:r>
    </w:p>
    <w:p>
      <w:pPr>
        <w:pStyle w:val="Normal"/>
        <w:spacing w:before="0" w:after="0"/>
        <w:rPr/>
      </w:pPr>
      <w:r>
        <w:rPr/>
        <w:t xml:space="preserve">"Author"  = 'Niklaus Wirth' </w:t>
      </w:r>
    </w:p>
    <w:p>
      <w:pPr>
        <w:pStyle w:val="Normal"/>
        <w:spacing w:before="0" w:after="0"/>
        <w:rPr/>
      </w:pPr>
      <w:r>
        <w:rPr/>
        <w:t>"About"   = 'PASCAL was developed by NIKLAUS WIRTH of the ETH Technical Institute of Zuerich in 1970-1971.(published in 1973)'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"Case Sensitive" = False</w:t>
      </w:r>
    </w:p>
    <w:p>
      <w:pPr>
        <w:pStyle w:val="Normal"/>
        <w:spacing w:before="0" w:after="0"/>
        <w:rPr/>
      </w:pPr>
      <w:r>
        <w:rPr/>
        <w:t>"Start Symbol"   = &lt;Program&gt;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{Hex Digit}      = {Digit} + [abcdefABCDEF]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{Id Head}        = {Letter} + [_]</w:t>
      </w:r>
    </w:p>
    <w:p>
      <w:pPr>
        <w:pStyle w:val="Normal"/>
        <w:spacing w:before="0" w:after="0"/>
        <w:rPr/>
      </w:pPr>
      <w:r>
        <w:rPr/>
        <w:t>{Id Tail}        = {Id Head} + {Digit}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{String Ch}      = {Printable} - ['']</w:t>
      </w:r>
    </w:p>
    <w:p>
      <w:pPr>
        <w:pStyle w:val="Normal"/>
        <w:spacing w:before="0" w:after="0"/>
        <w:rPr/>
      </w:pPr>
      <w:r>
        <w:rPr/>
        <w:t>{Char Ch}        = {Printable} - ['']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DecLiteral       = [123456789]{digit}*</w:t>
      </w:r>
    </w:p>
    <w:p>
      <w:pPr>
        <w:pStyle w:val="Normal"/>
        <w:spacing w:before="0" w:after="0"/>
        <w:rPr/>
      </w:pPr>
      <w:r>
        <w:rPr/>
        <w:t>HexLiteral       = '$'{Hex Digit}+</w:t>
      </w:r>
    </w:p>
    <w:p>
      <w:pPr>
        <w:pStyle w:val="Normal"/>
        <w:spacing w:before="0" w:after="0"/>
        <w:rPr/>
      </w:pPr>
      <w:r>
        <w:rPr/>
        <w:t>FloatLiteral     = {Digit}*.{Digit}+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StringLiteral    = ''( {String Ch} | '\'{Printable} )* ''</w:t>
      </w:r>
    </w:p>
    <w:p>
      <w:pPr>
        <w:pStyle w:val="Normal"/>
        <w:spacing w:before="0" w:after="0"/>
        <w:rPr/>
      </w:pPr>
      <w:r>
        <w:rPr/>
        <w:t>CharLiteral      = '' ( {Char Ch} | '\'{Printable} )''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id               = {Id Head}{Id Tail}*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&lt;constant&gt;         ::= DecLiteral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 </w:t>
      </w:r>
      <w:r>
        <w:rPr/>
        <w:t>| StringLiteral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 </w:t>
      </w:r>
      <w:r>
        <w:rPr/>
        <w:t>| FloatLiteral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 </w:t>
      </w:r>
      <w:r>
        <w:rPr/>
        <w:t>| HexLiteral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 </w:t>
      </w:r>
      <w:r>
        <w:rPr/>
        <w:t>| CharLiteral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!=========================================== Program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&lt;Program&gt; ::= &lt;ProgramHeader&gt; &lt;Declarations&gt; &lt;CompoundStatement&gt; '.'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&lt;ProgramHeader&gt; ::= PROGRAM id ';'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</w:t>
      </w:r>
      <w:r>
        <w:rPr/>
        <w:t>| PROGRAM id '(' &lt;IdList&gt; ')' ';'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&lt;Declarations&gt; ::= &lt;ConstantDefinitions&gt; &lt;TypeDefinitions&gt; &lt;VariableDeclarations&gt; &lt;ProcedureDeclarations&gt;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&lt;ConstantDefinitions&gt; ::= CONST &lt;ConstantDefinitionList&gt;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    </w:t>
      </w:r>
      <w:r>
        <w:rPr/>
        <w:t xml:space="preserve">| 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&lt;ConstantDefinitionList&gt; ::= &lt;ConstantDef&gt;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       </w:t>
      </w:r>
      <w:r>
        <w:rPr/>
        <w:t>| &lt;ConstantDef&gt; &lt;ConstantDefinitionList&gt;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&lt;ConstantDef&gt; ::= id '=' &lt;constant&gt; ';'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&lt;TypeDefinitions&gt; ::= TYPE &lt;TypeDefinitionList&gt;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 </w:t>
      </w:r>
      <w:r>
        <w:rPr/>
        <w:t>|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&lt;TypeDefinitionList&gt; ::= &lt;TypeDef&gt;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   </w:t>
      </w:r>
      <w:r>
        <w:rPr/>
        <w:t>| &lt;TypeDef&gt; &lt;TypeDefinitionList&gt;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&lt;TypeDef&gt; ::= id '=' &lt;TypeSpecifier&gt; ';'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&lt;VariableDeclarations&gt; ::= VAR &lt;VariableDeclarationList&gt;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    </w:t>
      </w:r>
      <w:r>
        <w:rPr/>
        <w:t xml:space="preserve">|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&lt;VariableDeclarationList&gt; ::= &lt;VariableDec&gt;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        </w:t>
      </w:r>
      <w:r>
        <w:rPr/>
        <w:t>| &lt;VariableDec&gt; &lt;VariableDeclarationList&gt;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&lt;VariableDec&gt; ::= &lt;IdList&gt; ':' &lt;TypeSpecifier&gt; ';'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&lt;ProcedureDeclarations&gt; ::= &lt;ProcedureDec&gt; &lt;ProcedureDeclarations&gt;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      </w:t>
      </w:r>
      <w:r>
        <w:rPr/>
        <w:t xml:space="preserve">|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&lt;ProcedureDec&gt; ::= &lt;ProcedureHeader&gt; FORWARD ';'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</w:t>
      </w:r>
      <w:r>
        <w:rPr/>
        <w:t>| &lt;ProcedureHeader&gt; &lt;Declarations&gt; &lt;CompoundStatement&gt; ';'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</w:t>
      </w:r>
      <w:r>
        <w:rPr/>
        <w:t>| &lt;FunctionHeader&gt; FORWARD ';'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</w:t>
      </w:r>
      <w:r>
        <w:rPr/>
        <w:t>| &lt;FunctionHeader&gt; &lt;Declarations&gt; &lt;CompoundStatement&gt; ';'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&lt;ProcedureHeader&gt; ::= PROCEDURE id &lt;Arguments&gt; ';'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&lt;FunctionHeader&gt; ::= FUNCTION id &lt;Arguments&gt; ':' &lt;TypeSpecifier&gt; ';'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&lt;Arguments&gt; ::= '(' &lt;ArgumentList&gt; ')'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</w:t>
      </w:r>
      <w:r>
        <w:rPr/>
        <w:t xml:space="preserve">|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&lt;ArgumentList&gt; ::= &lt;Arg&gt;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</w:t>
      </w:r>
      <w:r>
        <w:rPr/>
        <w:t>| &lt;Arg&gt; ';' &lt;ArgumentList&gt;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&lt;Arg&gt; ::= &lt;IdList&gt; ':' &lt;TypeSpecifier&gt;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</w:t>
      </w:r>
      <w:r>
        <w:rPr/>
        <w:t>| VAR &lt;IdList&gt; ':' &lt;TypeSpecifier&gt;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&lt;CompoundStatement&gt; ::= BEGIN &lt;StatementList&gt; END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&lt;StatementList&gt; ::= &lt;Statement&gt;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</w:t>
      </w:r>
      <w:r>
        <w:rPr/>
        <w:t>| &lt;Statement&gt; ';' &lt;StatementList&gt;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&lt;Statement&gt; ::= &lt;CompoundStatement&gt;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</w:t>
      </w:r>
      <w:r>
        <w:rPr/>
        <w:t>| &lt;AssignmentStatement&gt;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</w:t>
      </w:r>
      <w:r>
        <w:rPr/>
        <w:t>| &lt;ProcedureCall&gt;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</w:t>
      </w:r>
      <w:r>
        <w:rPr/>
        <w:t>| &lt;ForStatement&gt;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</w:t>
      </w:r>
      <w:r>
        <w:rPr/>
        <w:t>| &lt;WhileStatement&gt;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</w:t>
      </w:r>
      <w:r>
        <w:rPr/>
        <w:t>| &lt;IfStatement&gt;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</w:t>
      </w:r>
      <w:r>
        <w:rPr/>
        <w:t>| &lt;CaseStatement&gt;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</w:t>
      </w:r>
      <w:r>
        <w:rPr/>
        <w:t>| &lt;RepeatStatement&gt;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</w:t>
      </w:r>
      <w:r>
        <w:rPr/>
        <w:t xml:space="preserve">|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&lt;AssignmentStatement&gt; ::= &lt;Variable&gt; ':=' &lt;Expression&gt;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&lt;ProcedureCall&gt; ::= id &lt;Actuals&gt;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&lt;ForStatement&gt; ::= FOR id ':=' &lt;Expression&gt; TO &lt;Expression&gt; DO &lt;Statement&gt;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</w:t>
      </w:r>
      <w:r>
        <w:rPr/>
        <w:t>| FOR id ':=' &lt;Expression&gt; DOWNTO &lt;Expression&gt; DO &lt;Statement&gt;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&lt;WhileStatement&gt; ::= WHILE &lt;Expression&gt; DO &lt;Statement&gt;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&lt;IfStatement&gt; ::= IF &lt;Expression&gt; THEN &lt;Statement&gt; ELSE &lt;Statement&gt;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&lt;RepeatStatement&gt; ::= REPEAT &lt;StatementList&gt; UNTIL &lt;Expression&gt;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&lt;CaseStatement&gt; ::= CASE &lt;Expression&gt; OF &lt;CaseList&gt; END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&lt;CaseList&gt; ::= &lt;Case&gt;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</w:t>
      </w:r>
      <w:r>
        <w:rPr/>
        <w:t>| &lt;Case&gt; ';' &lt;CaseList&gt;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&lt;Case&gt; ::= &lt;ConstantList&gt; ':' &lt;Statement&gt;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&lt;ConstantList&gt; ::= &lt;constant&gt;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</w:t>
      </w:r>
      <w:r>
        <w:rPr/>
        <w:t>| &lt;constant&gt; ',' &lt;ConstantList&gt;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&lt;Expression&gt; ::= &lt;SimpleExpression&gt;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</w:t>
      </w:r>
      <w:r>
        <w:rPr/>
        <w:t>| &lt;SimpleExpression&gt; '=' &lt;SimpleExpression&gt;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</w:t>
      </w:r>
      <w:r>
        <w:rPr/>
        <w:t>| &lt;SimpleExpression&gt; '&lt;&gt;' &lt;SimpleExpression&gt;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</w:t>
      </w:r>
      <w:r>
        <w:rPr/>
        <w:t>| &lt;SimpleExpression&gt; '&lt;' &lt;SimpleExpression&gt;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</w:t>
      </w:r>
      <w:r>
        <w:rPr/>
        <w:t>| &lt;SimpleExpression&gt; '&lt;=' &lt;SimpleExpression&gt;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</w:t>
      </w:r>
      <w:r>
        <w:rPr/>
        <w:t>| &lt;SimpleExpression&gt; '&gt;' &lt;SimpleExpression&gt;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</w:t>
      </w:r>
      <w:r>
        <w:rPr/>
        <w:t>| &lt;SimpleExpression&gt; '&gt;=' &lt;SimpleExpression&gt;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&lt;SimpleExpression&gt; ::= &lt;Term&gt;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</w:t>
      </w:r>
      <w:r>
        <w:rPr/>
        <w:t>| &lt;SimpleExpression&gt; '+' &lt;Term&gt;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</w:t>
      </w:r>
      <w:r>
        <w:rPr/>
        <w:t>| &lt;SimpleExpression&gt; '-' &lt;Term&gt;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</w:t>
      </w:r>
      <w:r>
        <w:rPr/>
        <w:t>| &lt;SimpleExpression&gt; OR &lt;Term&gt;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&lt;Term&gt; ::= &lt;Factor&gt;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</w:t>
      </w:r>
      <w:r>
        <w:rPr/>
        <w:t>| &lt;Term&gt; '*' &lt;Factor&gt;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</w:t>
      </w:r>
      <w:r>
        <w:rPr/>
        <w:t>| &lt;Term&gt; '/' &lt;Factor&gt;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</w:t>
      </w:r>
      <w:r>
        <w:rPr/>
        <w:t>| &lt;Term&gt; 'DIV' &lt;Factor&gt;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</w:t>
      </w:r>
      <w:r>
        <w:rPr/>
        <w:t>| &lt;Term&gt; 'MOD' &lt;Factor&gt;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</w:t>
      </w:r>
      <w:r>
        <w:rPr/>
        <w:t>| &lt;Term&gt; 'AND' &lt;Factor&gt;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&lt;Factor&gt; ::= '(' &lt;Expression&gt; ')'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</w:t>
      </w:r>
      <w:r>
        <w:rPr/>
        <w:t>| '+' &lt;Factor&gt;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</w:t>
      </w:r>
      <w:r>
        <w:rPr/>
        <w:t>| '-' &lt;Factor&gt;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</w:t>
      </w:r>
      <w:r>
        <w:rPr/>
        <w:t>| NOT &lt;Factor&gt;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</w:t>
      </w:r>
      <w:r>
        <w:rPr/>
        <w:t>| &lt;constant&gt;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</w:t>
      </w:r>
      <w:r>
        <w:rPr/>
        <w:t>| &lt;Variable&gt;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&lt;FunctionCall&gt; ::= id &lt;Actuals&gt;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&lt;Actuals&gt; ::= '(' &lt;ExpressionList&gt; ')'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</w:t>
      </w:r>
      <w:r>
        <w:rPr/>
        <w:t xml:space="preserve">|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&lt;ExpressionList&gt; ::= &lt;Expression&gt;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</w:t>
      </w:r>
      <w:r>
        <w:rPr/>
        <w:t>| &lt;Expression&gt; ',' &lt;ExpressionList&gt;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&lt;Variable&gt; ::= id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</w:t>
      </w:r>
      <w:r>
        <w:rPr/>
        <w:t>| &lt;Variable&gt; '.' id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</w:t>
      </w:r>
      <w:r>
        <w:rPr/>
        <w:t>| &lt;Variable&gt; '^'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</w:t>
      </w:r>
      <w:r>
        <w:rPr/>
        <w:t>| &lt;Variable&gt; '[' &lt;ExpressionList&gt; ']'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&lt;TypeSpecifier&gt; ::= id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</w:t>
      </w:r>
      <w:r>
        <w:rPr/>
        <w:t>| '^' &lt;TypeSpecifier&gt;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</w:t>
      </w:r>
      <w:r>
        <w:rPr/>
        <w:t>| '(' &lt;IdList&gt; ')'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</w:t>
      </w:r>
      <w:r>
        <w:rPr/>
        <w:t>| &lt;constant&gt; '..' &lt;constant&gt;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</w:t>
      </w:r>
      <w:r>
        <w:rPr/>
        <w:t>| ARRAY '[' &lt;DimensionList&gt; ']' OF &lt;TypeSpecifier&gt;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</w:t>
      </w:r>
      <w:r>
        <w:rPr/>
        <w:t>| RECORD &lt;FieldList&gt; END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</w:t>
      </w:r>
      <w:r>
        <w:rPr/>
        <w:t>| FILE OF &lt;TypeSpecifier&gt;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&lt;DimensionList&gt; ::= &lt;Dimension&gt;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</w:t>
      </w:r>
      <w:r>
        <w:rPr/>
        <w:t>| &lt;Dimension&gt; ',' &lt;DimensionList&gt;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&lt;Dimension&gt; ::= &lt;constant&gt; '..' &lt;constant&gt;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</w:t>
      </w:r>
      <w:r>
        <w:rPr/>
        <w:t>| id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&lt;FieldList&gt; ::= &lt;Field&gt;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</w:t>
      </w:r>
      <w:r>
        <w:rPr/>
        <w:t>| &lt;Field&gt; ';' &lt;FieldList&gt;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&lt;Field&gt; ::= &lt;IdList&gt; ':' &lt;TypeSpecifier&gt;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&lt;IdList&gt; ::= id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</w:t>
      </w:r>
      <w:r>
        <w:rPr/>
        <w:t>| id ',' &lt;IdList&gt;</w:t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t-L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10:14:00Z</dcterms:created>
  <dc:creator>komp</dc:creator>
  <dc:description/>
  <dc:language>en-US</dc:language>
  <cp:lastModifiedBy>komp</cp:lastModifiedBy>
  <dcterms:modified xsi:type="dcterms:W3CDTF">2010-03-21T10:14:00Z</dcterms:modified>
  <cp:revision>2</cp:revision>
  <dc:subject/>
  <dc:title/>
</cp:coreProperties>
</file>